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1211975100"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1127458420"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1045492488"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87398599"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516834495"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